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color w:val="000000"/>
          <w:sz w:val="20"/>
          <w:lang w:val="en-US" w:eastAsia="en-US" w:bidi="en-US"/>
        </w:rPr>
      </w:pPr>
      <w:r>
        <w:rPr>
          <w:rFonts w:eastAsia="Times New Roman"/>
          <w:color w:val="000000"/>
          <w:sz w:val="20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10000</wp:posOffset>
                </wp:positionH>
                <wp:positionV relativeFrom="page">
                  <wp:posOffset>1955800</wp:posOffset>
                </wp:positionV>
                <wp:extent cx="2197100" cy="137160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58"/>
                                <w:szCs w:val="58"/>
                              </w:rPr>
                              <w:t>Why Was the Berlin Wall Built?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pt;height:108pt;mso-wrap-distance-left:9.05pt;mso-wrap-distance-right:9.05pt;mso-wrap-distance-top:0pt;mso-wrap-distance-bottom:0pt;margin-top:154pt;mso-position-vertical-relative:page;margin-left:300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58"/>
                          <w:szCs w:val="58"/>
                        </w:rPr>
                      </w:pPr>
                      <w:r>
                        <w:rPr>
                          <w:rFonts w:cs="Trebuchet MS" w:ascii="Trebuchet MS" w:hAnsi="Trebuchet MS"/>
                          <w:sz w:val="58"/>
                          <w:szCs w:val="58"/>
                        </w:rPr>
                        <w:t>Why Was the Berlin Wall Bui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19100</wp:posOffset>
                </wp:positionH>
                <wp:positionV relativeFrom="page">
                  <wp:posOffset>739775</wp:posOffset>
                </wp:positionV>
                <wp:extent cx="3117850" cy="293370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33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est (Federal Republic of Germany)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democracy + capitalis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freedom of pres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Newspapers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Oct 18, 1945 | US army establish Neue Zeitung in American sector | stops printing in 19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ews license for proven anti-Nazi group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early 20 pape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ews begins to flo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Radio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ov 1945 | start DIAS (Drahtfunk) which uses telephone wires to carry signal to receivers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66" strokeweight="2pt" style="position:absolute;rotation:-0;width:245.5pt;height:231pt;mso-wrap-distance-left:9.05pt;mso-wrap-distance-right:9.05pt;mso-wrap-distance-top:0pt;mso-wrap-distance-bottom:0pt;margin-top:58.25pt;mso-position-vertical-relative:page;margin-left:33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est (Federal Republic of Germany)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democracy + capitalism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freedom of pres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Newspapers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Oct 18, 1945 | US army establish Neue Zeitung in American sector | stops printing in 1955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ews license for proven anti-Nazi group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early 20 paper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ews begins to flo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Radio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ov 1945 | start DIAS (Drahtfunk) which uses telephone wires to carry signal to receiv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851275</wp:posOffset>
                </wp:positionH>
                <wp:positionV relativeFrom="page">
                  <wp:posOffset>584200</wp:posOffset>
                </wp:positionV>
                <wp:extent cx="218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u w:val="single"/>
                              </w:rPr>
                              <w:t>End of WWII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7pt;mso-wrap-distance-left:9.05pt;mso-wrap-distance-right:9.05pt;mso-wrap-distance-top:0pt;mso-wrap-distance-bottom:0pt;margin-top:46pt;mso-position-vertical-relative:page;margin-left:303.2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3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u w:val="single"/>
                        </w:rPr>
                        <w:t>End of WW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38875</wp:posOffset>
                </wp:positionH>
                <wp:positionV relativeFrom="page">
                  <wp:posOffset>704850</wp:posOffset>
                </wp:positionV>
                <wp:extent cx="3403600" cy="2984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0" cy="298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East (German Democratic Republic)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socialistic republi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gov’t controls all press and economy/indust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ews = teaching tool (propaganda) of gov’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Newspapers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used to keep people in line politicall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o independent investigations or exposing gov’t corrup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eues Deutschland | modeled after Soviet Party Daily (Pravda) | voice of Sozialistische Einheitspartei Deutschlands (ruling party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Radio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May 1945 | take over only radio transmitter (located in British sector)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68pt;height:235pt;mso-wrap-distance-left:9.05pt;mso-wrap-distance-right:9.05pt;mso-wrap-distance-top:0pt;mso-wrap-distance-bottom:0pt;margin-top:55.5pt;mso-position-vertical-relative:page;margin-left:491.2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East (German Democratic Republic)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socialistic republic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gov’t controls all press and economy/industr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ews = teaching tool (propaganda) of gov’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Newspapers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used to keep people in line politically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o independent investigations or exposing gov’t corruptio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eues Deutschland | modeled after Soviet Party Daily (Pravda) | voice of Sozialistische Einheitspartei Deutschlands (ruling party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Radio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May 1945 | take over only radio transmitter (located in British secto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7000</wp:posOffset>
                </wp:positionH>
                <wp:positionV relativeFrom="page">
                  <wp:posOffset>3632200</wp:posOffset>
                </wp:positionV>
                <wp:extent cx="2184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36"/>
                                <w:u w:val="single"/>
                              </w:rPr>
                              <w:t>Berlin Wall Built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pt;height:27pt;mso-wrap-distance-left:9.05pt;mso-wrap-distance-right:9.05pt;mso-wrap-distance-top:0pt;mso-wrap-distance-bottom:0pt;margin-top:286pt;mso-position-vertical-relative:page;margin-left:310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36"/>
                          <w:u w:val="single"/>
                        </w:rPr>
                      </w:pPr>
                      <w:r>
                        <w:rPr>
                          <w:rFonts w:cs="Trebuchet MS" w:ascii="Trebuchet MS" w:hAnsi="Trebuchet MS"/>
                          <w:sz w:val="36"/>
                          <w:u w:val="single"/>
                        </w:rPr>
                        <w:t>Berlin Wall Bui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25450</wp:posOffset>
                </wp:positionH>
                <wp:positionV relativeFrom="page">
                  <wp:posOffset>4152900</wp:posOffset>
                </wp:positionV>
                <wp:extent cx="5207000" cy="3194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0" cy="319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Background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about 1,000 people a day flee to West Germany in early 19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people see the trend and migration continu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-Western media reports | Eastern media ignor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Wall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Aug 13, 1961 | 27 mile-long wall of barbed wire strung between East and West Ber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within days concrete blocks were cemented into a low wall separating the city | Soviets claim it is a barrier to Western imperialism | wall rebuilt three times, each stronger than the la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wall was guarded with armed men and dogs | those caught escaping were shot on s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‘forbidden zones’, miles wide, set up and could not be ente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-no-man’s-land heavily guarded at both sid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Escap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 xml:space="preserve">-only 5,000 succeeded out of 10,000 escape attempts | honoured as heroes and martyrs 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2pt" style="position:absolute;rotation:-0;width:410pt;height:251.5pt;mso-wrap-distance-left:9.05pt;mso-wrap-distance-right:9.05pt;mso-wrap-distance-top:0pt;mso-wrap-distance-bottom:0pt;margin-top:327pt;mso-position-vertical-relative:page;margin-left:33.5pt;mso-position-horizontal-relative:page">
                <v:fill opacity="0f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Background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about 1,000 people a day flee to West Germany in early 1961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people see the trend and migration continu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-Western media reports | Eastern media ignor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Wall</w:t>
                      </w:r>
                      <w:r>
                        <w:rPr>
                          <w:rFonts w:cs="Trebuchet MS" w:ascii="Trebuchet MS" w:hAnsi="Trebuchet M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Aug 13, 1961 | 27 mile-long wall of barbed wire strung between East and West Berlin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within days concrete blocks were cemented into a low wall separating the city | Soviets claim it is a barrier to Western imperialism | wall rebuilt three times, each stronger than the las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wall was guarded with armed men and dogs | those caught escaping were shot on sight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‘forbidden zones’, miles wide, set up and could not be entered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-no-man’s-land heavily guarded at both sides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Escape: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 xml:space="preserve">-only 5,000 succeeded out of 10,000 escape attempts | honoured as heroes and marty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057900</wp:posOffset>
                </wp:positionH>
                <wp:positionV relativeFrom="page">
                  <wp:posOffset>4156075</wp:posOffset>
                </wp:positionV>
                <wp:extent cx="3340100" cy="30956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CE3B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Why:</w:t>
                            </w:r>
                          </w:p>
                          <w:p>
                            <w:pPr>
                              <w:pStyle w:val="FreeForm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-USSR wanted to stop people escaping to West Berlin for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economic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and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sz w:val="24"/>
                              </w:rPr>
                              <w:t>political</w:t>
                            </w: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 xml:space="preserve"> reasons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-doctors, teachers, university professors, engineers, and technicians moved from East to West Germany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-the culture, media, and news from West Berlin affected with Russian running of the East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-western spies were stationed to spy on East Berlin and Germany</w:t>
                            </w:r>
                          </w:p>
                          <w:p>
                            <w:pPr>
                              <w:pStyle w:val="FreeForm"/>
                              <w:rPr>
                                <w:rFonts w:ascii="Trebuchet MS" w:hAnsi="Trebuchet MS" w:cs="Trebuchet MS"/>
                                <w:sz w:val="2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4"/>
                              </w:rPr>
                              <w:t>-some students studied in East Germany (education was free there) and went to West Germany to w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E3B00" strokeweight="2pt" style="position:absolute;rotation:-0;width:263pt;height:243.75pt;mso-wrap-distance-left:12pt;mso-wrap-distance-right:12pt;mso-wrap-distance-top:12pt;mso-wrap-distance-bottom:12pt;margin-top:327.25pt;mso-position-vertical-relative:page;margin-left:477pt;mso-position-horizontal-relative:page">
                <v:fill opacity="0f"/>
                <v:textbox inset="0in,0in,0in,0in">
                  <w:txbxContent>
                    <w:p>
                      <w:pPr>
                        <w:pStyle w:val="FreeForm"/>
                        <w:rPr>
                          <w:rFonts w:ascii="Trebuchet MS" w:hAnsi="Trebuchet MS" w:cs="Trebuchet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4"/>
                        </w:rPr>
                        <w:t>Why:</w:t>
                      </w:r>
                    </w:p>
                    <w:p>
                      <w:pPr>
                        <w:pStyle w:val="FreeForm"/>
                        <w:rPr/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-USSR wanted to stop people escaping to West Berlin for </w:t>
                      </w:r>
                      <w:r>
                        <w:rPr>
                          <w:rFonts w:cs="Trebuchet MS" w:ascii="Trebuchet MS" w:hAnsi="Trebuchet MS"/>
                          <w:b/>
                          <w:sz w:val="24"/>
                        </w:rPr>
                        <w:t>economic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 and </w:t>
                      </w:r>
                      <w:r>
                        <w:rPr>
                          <w:rFonts w:cs="Trebuchet MS" w:ascii="Trebuchet MS" w:hAnsi="Trebuchet MS"/>
                          <w:b/>
                          <w:sz w:val="24"/>
                        </w:rPr>
                        <w:t>political</w:t>
                      </w:r>
                      <w:r>
                        <w:rPr>
                          <w:rFonts w:cs="Trebuchet MS" w:ascii="Trebuchet MS" w:hAnsi="Trebuchet MS"/>
                          <w:sz w:val="24"/>
                        </w:rPr>
                        <w:t xml:space="preserve"> reasons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-doctors, teachers, university professors, engineers, and technicians moved from East to West Germany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-the culture, media, and news from West Berlin affected with Russian running of the East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-western spies were stationed to spy on East Berlin and Germany</w:t>
                      </w:r>
                    </w:p>
                    <w:p>
                      <w:pPr>
                        <w:pStyle w:val="FreeForm"/>
                        <w:rPr>
                          <w:rFonts w:ascii="Trebuchet MS" w:hAnsi="Trebuchet MS" w:cs="Trebuchet MS"/>
                          <w:sz w:val="24"/>
                        </w:rPr>
                      </w:pPr>
                      <w:r>
                        <w:rPr>
                          <w:rFonts w:cs="Trebuchet MS" w:ascii="Trebuchet MS" w:hAnsi="Trebuchet MS"/>
                          <w:sz w:val="24"/>
                        </w:rPr>
                        <w:t>-some students studied in East Germany (education was free there) and went to West Germany to w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3:02:00Z</dcterms:created>
  <dc:creator>TSAIGR</dc:creator>
  <dc:description/>
  <cp:keywords/>
  <dc:language>en-US</dc:language>
  <cp:lastModifiedBy>TSAIGR</cp:lastModifiedBy>
  <dcterms:modified xsi:type="dcterms:W3CDTF">2011-03-08T02:20:00Z</dcterms:modified>
  <cp:revision>3</cp:revision>
  <dc:subject/>
  <dc:title/>
</cp:coreProperties>
</file>